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TRATTO COLLETTIVO DECENTRATO INTEGRATIVO DEL PERSONALE NON DIRIGENTE DEL COMUNE DI NICHELINO - …ANNO 2007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…11.8.2008….nella sede del Palazzo Comunale  a seguito di incontri per la definizione del contratto integrativo decentrato del personale non dirigente del Comune di Nichelino …ANNO 2007  le parti negoziali nelle pers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zione di parte pubblica:</w:t>
      </w:r>
    </w:p>
    <w:p>
      <w:pPr>
        <w:pStyle w:val="Normal"/>
        <w:rPr/>
      </w:pPr>
      <w:r>
        <w:rPr/>
        <w:t>…</w:t>
      </w:r>
      <w:r>
        <w:rPr/>
        <w:t>DR GIOVANNI FRANCHINO……</w:t>
      </w:r>
    </w:p>
    <w:p>
      <w:pPr>
        <w:pStyle w:val="Normal"/>
        <w:rPr/>
      </w:pPr>
      <w:r>
        <w:rPr/>
        <w:t>…</w:t>
      </w:r>
      <w:r>
        <w:rPr/>
        <w:t>DR COSTANTINO MARIO………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RSU nelle persone di:</w:t>
      </w:r>
    </w:p>
    <w:p>
      <w:pPr>
        <w:pStyle w:val="Normal"/>
        <w:rPr/>
      </w:pPr>
      <w:r>
        <w:rPr/>
        <w:t>…</w:t>
      </w:r>
      <w:r>
        <w:rPr/>
        <w:t>MICHIELETTO GIUSEPPE……….</w:t>
      </w:r>
    </w:p>
    <w:p>
      <w:pPr>
        <w:pStyle w:val="Normal"/>
        <w:rPr/>
      </w:pPr>
      <w:r>
        <w:rPr/>
        <w:t>…</w:t>
      </w:r>
      <w:r>
        <w:rPr/>
        <w:t>SALERNO MARIO…………</w:t>
      </w:r>
    </w:p>
    <w:p>
      <w:pPr>
        <w:pStyle w:val="Normal"/>
        <w:rPr/>
      </w:pPr>
      <w:r>
        <w:rPr/>
        <w:t>…</w:t>
      </w:r>
      <w:r>
        <w:rPr/>
        <w:t>RIZZOLO CARLO..</w:t>
      </w:r>
    </w:p>
    <w:p>
      <w:pPr>
        <w:pStyle w:val="Normal"/>
        <w:rPr/>
      </w:pPr>
      <w:r>
        <w:rPr/>
        <w:t>…</w:t>
      </w:r>
      <w:r>
        <w:rPr/>
        <w:t>DI PALMA GIUSEPPE……….</w:t>
      </w:r>
    </w:p>
    <w:p>
      <w:pPr>
        <w:pStyle w:val="Normal"/>
        <w:rPr/>
      </w:pPr>
      <w:r>
        <w:rPr/>
        <w:t>…</w:t>
      </w:r>
      <w:r>
        <w:rPr/>
        <w:t>LINA BONAZZA……</w:t>
      </w:r>
    </w:p>
    <w:p>
      <w:pPr>
        <w:pStyle w:val="Normal"/>
        <w:rPr/>
      </w:pPr>
      <w:r>
        <w:rPr/>
        <w:t>…</w:t>
      </w:r>
      <w:r>
        <w:rPr/>
        <w:t>COPPO ERICA…..</w:t>
      </w:r>
    </w:p>
    <w:p>
      <w:pPr>
        <w:pStyle w:val="Normal"/>
        <w:rPr/>
      </w:pPr>
      <w:r>
        <w:rPr/>
        <w:t>…</w:t>
      </w:r>
      <w:r>
        <w:rPr/>
        <w:t>PASTORELLI ANTONIO…….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>Organizzazioni sindacali territoriali, nelle persone di:</w:t>
      </w:r>
    </w:p>
    <w:p>
      <w:pPr>
        <w:pStyle w:val="Normal"/>
        <w:rPr/>
      </w:pPr>
      <w:r>
        <w:rPr>
          <w:lang w:val="fr-FR"/>
        </w:rPr>
        <w:t>………</w:t>
      </w:r>
      <w:r>
        <w:rPr>
          <w:lang w:val="fr-FR"/>
        </w:rPr>
        <w:t>DI LEO VINCENZO………CGIL FP</w:t>
      </w:r>
    </w:p>
    <w:p>
      <w:pPr>
        <w:pStyle w:val="Normal"/>
        <w:rPr/>
      </w:pPr>
      <w:r>
        <w:rPr>
          <w:lang w:val="fr-FR"/>
        </w:rPr>
        <w:t>………</w:t>
      </w:r>
      <w:r>
        <w:rPr>
          <w:lang w:val="fr-FR"/>
        </w:rPr>
        <w:t>CONSIGLIA CRINIERI.…CISL FPS</w:t>
      </w:r>
    </w:p>
    <w:p>
      <w:pPr>
        <w:pStyle w:val="Normal"/>
        <w:rPr/>
      </w:pPr>
      <w:r>
        <w:rPr>
          <w:lang w:val="fr-FR"/>
        </w:rPr>
        <w:t>………</w:t>
      </w:r>
      <w:r>
        <w:rPr>
          <w:lang w:val="fr-FR"/>
        </w:rPr>
        <w:t>BALLURIO GIACOMINO….UIL FPL</w:t>
      </w:r>
    </w:p>
    <w:p>
      <w:pPr>
        <w:pStyle w:val="Normal"/>
        <w:rPr/>
      </w:pPr>
      <w:r>
        <w:rPr/>
        <w:t>.............................................................C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vengono quanto seg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ART 1 – destinazione risorse fondo art. 31 c. 2 e 3 del CCNL 22.1.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A) Fondo produttività collettiva ex art. 17 c. 2 lett. a)  CCNL 1.4.1999 </w:t>
      </w:r>
    </w:p>
    <w:p>
      <w:pPr>
        <w:pStyle w:val="Normal"/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La contrattazione annuale 2007 conviene nello stanziare un importo pari a </w:t>
      </w:r>
      <w:r>
        <w:rPr>
          <w:rFonts w:cs="Tahoma" w:ascii="Tahoma" w:hAnsi="Tahoma"/>
          <w:b/>
          <w:bCs/>
        </w:rPr>
        <w:t xml:space="preserve"> € </w:t>
      </w:r>
      <w:r>
        <w:rPr>
          <w:rFonts w:cs="Tahoma" w:ascii="Tahoma" w:hAnsi="Tahoma"/>
          <w:b/>
          <w:bCs/>
          <w:color w:val="000000"/>
        </w:rPr>
        <w:t xml:space="preserve">231.537,00  </w:t>
      </w:r>
      <w:r>
        <w:rPr>
          <w:rFonts w:cs="Tahoma" w:ascii="Tahoma" w:hAnsi="Tahoma"/>
          <w:bCs/>
          <w:color w:val="000000"/>
        </w:rPr>
        <w:t>finalizzato alla</w:t>
      </w:r>
      <w:r>
        <w:rPr>
          <w:rFonts w:cs="Tahoma" w:ascii="Tahoma" w:hAnsi="Tahoma"/>
          <w:b/>
          <w:bCs/>
          <w:color w:val="000000"/>
        </w:rPr>
        <w:t xml:space="preserve"> produttività </w:t>
      </w:r>
      <w:r>
        <w:rPr>
          <w:rFonts w:cs="Tahoma" w:ascii="Tahoma" w:hAnsi="Tahoma"/>
          <w:bCs/>
          <w:color w:val="000000"/>
        </w:rPr>
        <w:t>da erogarsi secondo i seguenti criteri:</w:t>
      </w:r>
    </w:p>
    <w:p>
      <w:pPr>
        <w:pStyle w:val="Rientrocorpodeltesto2"/>
        <w:spacing w:lineRule="auto" w:line="240" w:before="0" w:after="0"/>
        <w:ind w:left="708" w:right="-1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Rientrocorpodeltesto2"/>
        <w:numPr>
          <w:ilvl w:val="0"/>
          <w:numId w:val="13"/>
        </w:numPr>
        <w:spacing w:lineRule="auto" w:line="240" w:before="0" w:after="0"/>
        <w:ind w:left="1068" w:right="-1" w:hanging="360"/>
        <w:jc w:val="both"/>
        <w:rPr/>
      </w:pPr>
      <w:r>
        <w:rPr>
          <w:rFonts w:cs="Tahoma" w:ascii="Tahoma" w:hAnsi="Tahoma"/>
        </w:rPr>
        <w:t>II sistema d’incentivazione del personale si baserà sull'attuazione degli obiettivi tratti dalla Relazione Previsionale e Programmatica annuale, dai P.e.g. assegnati al centro di responsabilità o servizio;</w:t>
      </w:r>
    </w:p>
    <w:p>
      <w:pPr>
        <w:pStyle w:val="Rientrocorpodeltesto2"/>
        <w:numPr>
          <w:ilvl w:val="0"/>
          <w:numId w:val="13"/>
        </w:numPr>
        <w:spacing w:lineRule="auto" w:line="240" w:before="0" w:after="0"/>
        <w:ind w:left="1068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servizi e uffici definiranno i piani d'attività annuali;</w:t>
      </w:r>
    </w:p>
    <w:p>
      <w:pPr>
        <w:pStyle w:val="Rientrocorpodeltesto2"/>
        <w:numPr>
          <w:ilvl w:val="0"/>
          <w:numId w:val="13"/>
        </w:numPr>
        <w:spacing w:lineRule="auto" w:line="240" w:before="0" w:after="0"/>
        <w:ind w:left="1068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alutazione del grado di raggiungimento degli obiettivi assegnati a ciascun dipendente sulla base del PEG, da parte del dirigente e/o posizione organizzativa dovrà basarsi:</w:t>
      </w:r>
    </w:p>
    <w:p>
      <w:pPr>
        <w:pStyle w:val="Rientrocorpodeltesto2"/>
        <w:numPr>
          <w:ilvl w:val="0"/>
          <w:numId w:val="12"/>
        </w:numPr>
        <w:spacing w:lineRule="auto" w:line="240" w:before="0" w:after="0"/>
        <w:ind w:left="72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la scelta degli obiettivi che concorrono alla produttività</w:t>
      </w:r>
    </w:p>
    <w:p>
      <w:pPr>
        <w:pStyle w:val="Rientrocorpodeltesto2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l raggiungimento degli obiettivi stessi.</w:t>
      </w:r>
    </w:p>
    <w:p>
      <w:pPr>
        <w:pStyle w:val="Rientrocorpodeltesto2"/>
        <w:numPr>
          <w:ilvl w:val="0"/>
          <w:numId w:val="13"/>
        </w:numPr>
        <w:spacing w:lineRule="auto" w:line="240" w:before="0" w:after="0"/>
        <w:ind w:left="1068" w:right="-1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ertificazione a cura del nucleo di valutazione;</w:t>
      </w:r>
    </w:p>
    <w:p>
      <w:pPr>
        <w:pStyle w:val="Rientrocorpodeltesto2"/>
        <w:numPr>
          <w:ilvl w:val="0"/>
          <w:numId w:val="13"/>
        </w:numPr>
        <w:spacing w:lineRule="auto" w:line="240" w:before="0" w:after="0"/>
        <w:ind w:left="1068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alutazione della prestazione individuale verrà svolta dal responsabile a cui è assegnato l’obiettivo ai sensi dell’articolo 6 del CCNL 31.3.99 ed in base ad apposita scheda di valutazione di cui al contratto decentrato integrativo sottoscritto il 6.8.2003;</w:t>
      </w:r>
    </w:p>
    <w:p>
      <w:pPr>
        <w:pStyle w:val="Rientrocorpodeltesto2"/>
        <w:numPr>
          <w:ilvl w:val="0"/>
          <w:numId w:val="13"/>
        </w:numPr>
        <w:spacing w:lineRule="auto" w:line="240" w:before="0" w:after="0"/>
        <w:ind w:left="1068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alutazione dovrà riguardare altresì:</w:t>
      </w:r>
    </w:p>
    <w:p>
      <w:pPr>
        <w:pStyle w:val="Rientrocorpodeltesto2"/>
        <w:numPr>
          <w:ilvl w:val="0"/>
          <w:numId w:val="7"/>
        </w:numPr>
        <w:spacing w:lineRule="auto" w:line="240" w:before="0" w:after="0"/>
        <w:ind w:left="1500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ortamento del lavoratore, ovvero le modalità di operare, nel raggiungimento dell’obiettivo</w:t>
      </w:r>
    </w:p>
    <w:p>
      <w:pPr>
        <w:pStyle w:val="Rientrocorpodeltesto2"/>
        <w:numPr>
          <w:ilvl w:val="0"/>
          <w:numId w:val="7"/>
        </w:numPr>
        <w:spacing w:lineRule="auto" w:line="240" w:before="0" w:after="0"/>
        <w:ind w:left="1500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ortamento del lavoratore nella attività ordinaria quotidiana;</w:t>
      </w:r>
    </w:p>
    <w:p>
      <w:pPr>
        <w:pStyle w:val="Rientrocorpodeltesto2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40" w:before="0" w:after="0"/>
        <w:ind w:left="108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punteggi per l’erogazione del premio sono ricondotti agli accordi precedenti.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ni dipendente sarà portato a conoscenza delle valutazioni che lo interessano individualmente e di quelle relative al grado di raggiungimento dell’obiettivo complessivo in modo chiaro e completo e avrà diritto di aver copia del documento. E’ fatto divieto di pubblicizzare le valutazioni individuali che rimangono nella sfera della privacy e trattate in tal senso. La presa visione sarà certificata mediante sottoscrizione da effettuarsi sotto la supervisione e responsabilità dell’ufficio relazioni sindacali;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 </w:t>
      </w:r>
      <w:r>
        <w:rPr>
          <w:rFonts w:cs="Tahoma" w:ascii="Tahoma" w:hAnsi="Tahoma"/>
        </w:rPr>
        <w:t xml:space="preserve">sarà ammesso ricorso con contraddittorio da parte dei soggetti interessati, eventualmente assistiti dai loro rappresentanti sindacali, al nucleo di valutazione entro 10 giorni dalla presentazione relativamente agli obiettivi assegnati.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confermate le ulteriori disposizioni in materia stabilite nel contratto integrativo aziendale sottoscritto il 10.2.2005 ed il 6.8.2003.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E’ confermata l’applicazione dell’istituto al personale a tempo indeterminato  e con contratto di alta specializzazione (escluso personale dirigente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B) Attività integrative personale asilo nido - art. 31 CCNL 14.9.2000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confermate le disposizioni contenute nei contratti integrativi aziendali del Comune di Nichelino sottoscritti il 24.9.2001 ed il 29.6.2005.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confermata l’applicazione dell’istituto al personale a tempo indeterminato addetto al serviz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C) Indennità particolari posizioni – ex art. 17 c. 2 lett. f) CCNL 1.4.1999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La  contrattazione annuale 2007 conviene nello stanziare un importo pari a </w:t>
      </w:r>
      <w:r>
        <w:rPr>
          <w:rFonts w:cs="Tahoma" w:ascii="Tahoma" w:hAnsi="Tahoma"/>
          <w:b/>
          <w:bCs/>
        </w:rPr>
        <w:t xml:space="preserve"> € 35.000,00 a valere dal 1 gennaio 2007</w:t>
      </w:r>
      <w:r>
        <w:rPr>
          <w:rFonts w:cs="Tahoma" w:ascii="Tahoma" w:hAnsi="Tahoma"/>
          <w:bCs/>
        </w:rPr>
        <w:t xml:space="preserve"> per la rivalutazione delle </w:t>
      </w:r>
      <w:r>
        <w:rPr>
          <w:rFonts w:cs="Tahoma" w:ascii="Tahoma" w:hAnsi="Tahoma"/>
          <w:b/>
          <w:bCs/>
        </w:rPr>
        <w:t xml:space="preserve">particolari posizioni di cui all’art 17 c 2 lettera f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ad ogni dirigente viene assegnata una quota di budget in proporzione al numero dei dipendenti di cat. D in servizio nell’area di riferimento (non vengono conteggiati i titolari di posizione organizzativa)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rigente provvederà ad assegnare l’indennità di particolare responsabilità, nel limite massimo di cui all’art. 17 c. 2 lett. f) del CCNL 1.4.1999 come modificato dall’art. 7 del CCNL 9.5.2006 sulla base dei criteri di seguito elencati, secondo l’ordine di priorità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ina a responsabile di procedimento o attribuzione, con atto formale, di specifiche responsabilità riferite all’attività di ufficio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estione di processi informatici complessi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o di dipendenti direttamente coordinati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zazione operativa di risorse finanziarie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zione di progetti per l’acquisizione di finanziamenti esterni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rigente, nel provvedimento di ripartizione del budget ai dipendenti di cat. D della propria area, dovrà specificarne le motivazioni, in riferimento ai criteri su indicati. Eventuali somme residue, non assegnate, restano nel fondo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vacanza del posto di cat. D, l’indennità di particolare responsabilità, può essere assegnata a personale di altre categorie sulla base degli stessi criteri e di motivata relazione del dirigente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esclusa l’attribuzione dell’indennità di specifica responsabilità a personale che percepisce altri compensi previsti da leggi, regolamenti e accordi contrattuali per la medesima responsabilità. (es. legge merloni, Ici, istat, condono, progetti vigilanza…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D) Indennità</w:t>
      </w:r>
      <w:r>
        <w:rPr>
          <w:i/>
          <w:u w:val="single"/>
        </w:rPr>
        <w:t xml:space="preserve"> art. 36 c. 2 CCNL 22.1.200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</w:rPr>
        <w:t>E’ confermata l’attribuzione dell’indennità annua di € 300,00 di cui al contratto integrativo decentrato aziendale del comune di Nichelino sottoscritto il 10.2.2005 e di cui al contratto decentrato integrativo anno 2005 sottoscritto il 16.3.200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E’ confermata l’attribuzione dell’istituto al personale a tempo indeterminato o con contratto di alta specializzazione (escluso categoria dirigent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iCs w:val="false"/>
        </w:rPr>
      </w:pPr>
      <w:r>
        <w:rPr>
          <w:iCs w:val="false"/>
        </w:rPr>
        <w:t>E) Indennità di maneggio denaro e indennità di rischio – art. 36 e 37 del CCNL 14.9.2000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conferma l’attribuzione dell’indennità di maneggio valori stabilite con gli accordi del 6.2.2002, del 29.5.2001 e con il contratto decentrato integrativo anno 2005 sottoscritto il 16.3.2006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confermata l’attribuzione dell’indennità di rischio di cui al contratto decentrato integrativo sottoscritto il 16.3.2006 e di cui agli accordi del 15.2.2002 e del 29.5.2002 dando atto che le categorie di personale ivi individuate sono afferenti alle fattispecie di prestazione lavorativa considerate soggette a rischio così come individuate nella determinazione dirigenziale n. 312/12 del 1.8.2002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confermata l’attribuzione degli istituti al personale a tempo determinato ed indeterminato o con contratto di alta specializzazione (esclusa categoria dirigen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iCs w:val="false"/>
        </w:rPr>
        <w:t>F) Fondo retribuzione di posizione e di risultato posizioni organizzative</w:t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La contrattazione annuale 2007 conviene nell’integrare lo stanziamento del fondo per le posizioni organizzative di un importo pari a </w:t>
      </w:r>
      <w:r>
        <w:rPr>
          <w:rFonts w:cs="Tahoma" w:ascii="Tahoma" w:hAnsi="Tahoma"/>
          <w:b/>
          <w:bCs/>
        </w:rPr>
        <w:t xml:space="preserve"> € 17.000,00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a valere dal 1 gennaio 2007</w:t>
      </w:r>
      <w:r>
        <w:rPr>
          <w:rFonts w:cs="Tahoma" w:ascii="Tahoma" w:hAnsi="Tahoma"/>
          <w:bCs/>
        </w:rPr>
        <w:t xml:space="preserve"> per la rivalutazione delle </w:t>
      </w:r>
      <w:r>
        <w:rPr>
          <w:rFonts w:cs="Tahoma" w:ascii="Tahoma" w:hAnsi="Tahoma"/>
          <w:b/>
          <w:bCs/>
        </w:rPr>
        <w:t xml:space="preserve">posizioni organizzative </w:t>
      </w:r>
      <w:r>
        <w:rPr>
          <w:rFonts w:cs="Tahoma" w:ascii="Tahoma" w:hAnsi="Tahoma"/>
          <w:bCs/>
        </w:rPr>
        <w:t>da erogarsi secondo graduazione determinata dal nucleo di valutazion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confermate le altre modalità già concertate precedentemente ed è destinata a tale fondo la somma complessiva di € 119.205,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E’ confermata l’attribuzione dell’istituto al personale a tempo indeterminato o con contratto di alta specializzazione (esclusa categoria dirigen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G) Altre indennità previste dal contratto collettivo nazionale – ex art. 17 CCNL 1.4.1999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E’ confermata la destinazione delle risorse del fondo alla corresponsione delle altre indennità (turno, maggiorazione oraria art. 24 c. 5 CCNL 14.9.2000, reperibilità, educatore asilo nido, indennità di comparto, reinquadramento personale CCNL 31.3.1999, lett. K (ICI, Legge Merloni, ISTAT)…) secondo quanto stabilito dal contratto collettivo nazionale e dalla legislazione vigente per materia, regolamenti comunali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H) Risorse ex AT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’ confermato quanto previsto nel contratto decentrato integrativo sottoscritto il 16.3.2006 ed a valere da tale anno 2005 per gli anni successivi la destinazione delle risorse relative al trattamento accessorio del personale ATA calcolate in € </w:t>
      </w:r>
      <w:r>
        <w:rPr>
          <w:rFonts w:cs="Tahoma" w:ascii="Tahoma" w:hAnsi="Tahoma"/>
          <w:highlight w:val="yellow"/>
        </w:rPr>
        <w:t xml:space="preserve">64.949,92 </w:t>
      </w:r>
      <w:r>
        <w:rPr>
          <w:rFonts w:cs="Tahoma" w:ascii="Tahoma" w:hAnsi="Tahoma"/>
        </w:rPr>
        <w:t xml:space="preserve"> (oneri esclusi) ad avanzo vincolato del fondo risorse decentrate ex art. 15 CCNL 1.4.1999, in attesa che venga definitivamente risolta la questione a livello nazionale su quale sia la linea interpretativa da seguire in mate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) Fondo per le progressioni orizzontal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confermate al fondo le risorse già stanziate per il personale beneficiario della progressione orizzontale e le risorse già destinate per l’anno 2007 con la contrattazione decentrata sottoscritta il 27.7.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Le economie sui fondi di utilizzo vengono iscritti nel fondo dell’anno successivo. L’avanzo sul fondo complessivo è portato ad aumento del fondo dell’anno success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L) </w:t>
      </w:r>
      <w:r>
        <w:rPr>
          <w:i/>
          <w:iCs/>
          <w:u w:val="single"/>
        </w:rPr>
        <w:t>Previdenza complementare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>
          <w:rFonts w:cs="Tahoma" w:ascii="Tahoma" w:hAnsi="Tahoma"/>
        </w:rPr>
        <w:t>Anche per l’anno 2007, così come per gli anni 2005 e 2006, viene approvata la destinazione di € 15.000,00 annue alla previdenza integrative degli appartenenti al corpo di polizia municipale con i proventi di cui all’art. 208 del codice della stra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t. 2 – integrazione del fondo art. 31 c.2 e c.3 CCNL 22.1.2004 – anno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Anno 2007</w:t>
      </w:r>
      <w:r>
        <w:rPr/>
        <w:t xml:space="preserve">: </w:t>
      </w:r>
      <w:r>
        <w:rPr>
          <w:rFonts w:cs="Tahoma" w:ascii="Tahoma" w:hAnsi="Tahoma"/>
        </w:rPr>
        <w:t>si conviene di integrare il fondo art. 31 c. 3 (risorse variabili ) come segu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art. 15 c. 1 lett. e) CCNL 1.4.1999 – art 4 c. 6 CCNL 14.9.2000 – art 1 c. 59 L 662/96 e art. 39 c. 27 L 449/97: aumento della percentuale da 20 a 70% con DG n. 224 del 5.12.2007 di modifica dell’art. 78 del regolamento degli uffici e servizi ai sensi art. 39 c. 27 L. 449/97. Per l’anno 2007 l’integrazione risulta essere pari a 80.642,33 oltre oneri per € 26.047,4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15 c. 5 CCNL 1.4.1999: integrazione di € 190.084,44 per progetto potenziamento servizio polizia municipale e per ampliamento e istituzione nuovi servizi, oltre oneri carico ente pari ad € 61.397,17.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rFonts w:cs="Tahoma" w:ascii="Tahoma" w:hAnsi="Tahoma"/>
        </w:rPr>
        <w:t>Art. 15 c. 2 CCNL 1.4.1999 nella misura massima dell’1,2% del monte salari 1997: integrazione di € 68.153,36 oltre oneri carico ente per € 22.013,45 per un totale di € 90.166,81 per le finalità di cui alla DG n. 195 del 23.10.2007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l collegio dei revisori dei conti in data 1.7.20087 ha certificato la compatibilità dei costi con i vincoli contenuti nel bilancio</w:t>
      </w:r>
    </w:p>
    <w:p>
      <w:pPr>
        <w:pStyle w:val="Normal"/>
        <w:jc w:val="both"/>
        <w:rPr>
          <w:i/>
          <w:i/>
        </w:rPr>
      </w:pPr>
      <w:r>
        <w:rPr>
          <w:i/>
        </w:rPr>
        <w:t>Con deliberazione n.135 del 10.7.2008 la Giunta Comunale ha autorizzato la sottoscrizione del contratto definitivo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e parti sottoscrivono il contratto integrativo decentrato del personale non dirigente del Comune di Nichelino</w:t>
      </w:r>
    </w:p>
    <w:p>
      <w:pPr>
        <w:pStyle w:val="TextBody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/>
          <w:i/>
        </w:rPr>
      </w:pPr>
      <w:r>
        <w:rPr>
          <w:i/>
        </w:rPr>
        <w:t>delegazioni trattanti parte pubblica</w:t>
        <w:tab/>
        <w:tab/>
        <w:tab/>
        <w:tab/>
        <w:t>delegazioni trattante parte sindac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  <w:t>DICHIAR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GIL, CISL e UIL ritengono imprescindibile dalla firma del CDIA 2007 l’impegno fondamentale dell’ente per l’anno 2008 a rideterminare il fondo ex art. 15 utilizzando ogni strumento giuridico atto ad incrementare le risorse stabili.</w:t>
      </w:r>
    </w:p>
    <w:p>
      <w:pPr>
        <w:pStyle w:val="Normal"/>
        <w:jc w:val="both"/>
        <w:rPr/>
      </w:pPr>
      <w:r>
        <w:rPr/>
        <w:t>Nella fattispeci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rticalizzazioni all’interno della stessa categoria (B1- B3 e D1 – D3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ideterminazione del fondo straordinario prendendo in esame tutto lo straordinario erogato e recuperato, come già hanno fato la provincia di Alessandria, la città di Ferrara e molti altri Comuni dell’Emilia Romagna già passati al vaglio della Corte dei Conti con esito posi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oduttività relativa all’anno 2007 dovrà essere erogata entro e non oltre fine lug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isparmio dell’ente dato dalla trasformazione da tempo pieno a part time rimanga sempre dell’identica percentuale dell’anno precedente e quindi nella misura del 7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aumentare nel 2008 la disponibilità del fondo variabile art. 15 c. 5 da destinarsi ad aumenti di produttività, nella misura del 50%, giusto accordo del 20 dicembre </w:t>
      </w:r>
      <w:r>
        <w:rPr>
          <w:b/>
        </w:rPr>
        <w:t>2008</w:t>
      </w:r>
      <w:r>
        <w:rPr>
          <w:vertAlign w:val="superscript"/>
        </w:rPr>
        <w:t>(1)</w:t>
      </w:r>
      <w:r>
        <w:rPr/>
        <w:t xml:space="preserve"> (punto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rreggi in </w:t>
      </w:r>
      <w:r>
        <w:rPr>
          <w:b/>
        </w:rPr>
        <w:t>200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10042 Nichelino Piazza Di Vittorio 1 – tel 011/6819.1 – Fax 011/6819572 – P.Iva 01131720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ontratto decentrato integrativio aziendale anno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85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3:41:00Z</dcterms:created>
  <dc:creator>Comune di Nichelino</dc:creator>
  <dc:description/>
  <cp:keywords/>
  <dc:language>en-US</dc:language>
  <cp:lastModifiedBy>Xp Professional Sp2b Italiano</cp:lastModifiedBy>
  <cp:lastPrinted>2004-11-15T12:15:00Z</cp:lastPrinted>
  <dcterms:modified xsi:type="dcterms:W3CDTF">2009-06-17T08:21:00Z</dcterms:modified>
  <cp:revision>54</cp:revision>
  <dc:subject/>
  <dc:title> </dc:title>
</cp:coreProperties>
</file>